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880078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203597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628753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479496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32580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186876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1234289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91324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5845264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46783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68352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41997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96026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841985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394265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48212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0898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780701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3680874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478426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4339930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3022945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277461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4179179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25673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6593377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